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>Capitolo VI</w:t>
      </w:r>
    </w:p>
    <w:p>
      <w:pPr>
        <w:pStyle w:val="Normal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>"L'amore come la golosità, sono piaceri di grande soddisfazione".</w:t>
        <w:br/>
        <w:t>Italo Calvino</w:t>
        <w:br/>
        <w:br/>
        <w:t>Buffy era diretta al confessionale, si sentiva quasi sporca…..</w:t>
        <w:br/>
        <w:t>- Padre mi perdoni!-</w:t>
        <w:br/>
        <w:t>- Figliola cosa ti è accaduto?- le chiese l'uomo dall'altra parte</w:t>
        <w:br/>
        <w:t>Buffy rimase inizialmente interdetta…quella non era la voce di padre Riley….</w:t>
        <w:br/>
        <w:t>- Pa…padre??-</w:t>
        <w:br/>
        <w:t>- Ti stai domandando dove è finito il mio collega….beh! ecco…è ammalato, ha preso un periodo di riposo!- disse, cercando di essere il più convincente possibile - ma non preoccuparti! Dimmi cara, sono qui a tua disposizione-</w:t>
        <w:br/>
        <w:t>- Vede padre ho fatto uno strano sogno stanotte...- e Buffy gli raccontò il sogno nei minimi dettagli - ed io ecco…mi sono lasciata trasportare e l'ho immaginato senza vestiti!! Misericordia che ho fatto!- concluse lei scoppianddo in lacrime</w:t>
        <w:br/>
        <w:t>- Davvero!? E come ti sono… Ehm, volevo dire...non preoccuparti! Infondo sono solo sogni no? Non è niente di peccaminoso! E poi sai, anche il nostro Signore permette "di lasciarsi andare senza commettere però peccato"-</w:t>
        <w:br/>
        <w:t>- Padre, davvero crede che…insomma…-</w:t>
        <w:br/>
        <w:t>- Certo! Ovviamente non significa che tu sia libera di fare ciò che vuoi, ma tiene sempre presente che questi sono solo sogni- le disse sottolineando in particolar modo le ultime due parole - io ti assolvo dai tuoi peccati, nel nome del Padre, del Figlio e dello Spirito Santo! Ed ora torna pure alle tue faccende senza crucciarti -</w:t>
        <w:br/>
        <w:t xml:space="preserve">La ragazza, un po' stranita, decise di ascoltare il consiglio del suo confessore </w:t>
      </w:r>
      <w:r>
        <w:rPr>
          <w:rFonts w:eastAsia="Verdana" w:cs="Verdana" w:ascii="Verdana" w:hAnsi="Verdana"/>
          <w:i/>
          <w:iCs/>
          <w:color w:val="000000"/>
          <w:lang w:val="it-IT"/>
        </w:rPr>
        <w:t xml:space="preserve">"Dopotutto se lo dice lui..." </w:t>
      </w:r>
      <w:r>
        <w:rPr>
          <w:rFonts w:eastAsia="Verdana" w:cs="Verdana" w:ascii="Verdana" w:hAnsi="Verdana"/>
          <w:color w:val="000000"/>
          <w:lang w:val="it-IT"/>
        </w:rPr>
        <w:t>e andò a sbrigare le sue commissioni.</w:t>
        <w:br/>
        <w:t>Ma il pensiero di quella notte non la lasciò mai.</w:t>
        <w:br/>
        <w:t>- E così ho risvegliato qualcosa nella piccola!- fece Spike, rimasto solo - Raggio di sole sappi che mi appartieni!-</w:t>
        <w:br/>
        <w:br/>
        <w:t xml:space="preserve">La giornata trascorse normalmente, Buffy evitò volontariamente Dawn e si occupò della prigioniera, si sentiva insolitamente protettiva nei suoi confronti ma non ne comprendeva il motivo. </w:t>
        <w:br/>
        <w:t xml:space="preserve">Cercò di tenere la mente occupata e l'unica cosa che le venne in mente fu quella di leggere la Bibbia. </w:t>
        <w:br/>
        <w:t xml:space="preserve">Era talmente concentrata che dimenticò persino di mangiare. Se ne rese conto solo quando, tornata nella sua celletta per andare a dormire, la sua pancia iniziò a brontolare. </w:t>
        <w:br/>
        <w:t xml:space="preserve">Ma orami era tardi e le cucine erano state chiuse da un pezzo. </w:t>
        <w:br/>
        <w:t>Rassegnata si mise a dormire.</w:t>
        <w:br/>
        <w:br/>
        <w:t>...</w:t>
        <w:br/>
        <w:br/>
      </w:r>
      <w:r>
        <w:rPr>
          <w:rFonts w:eastAsia="Verdana" w:cs="Verdana" w:ascii="Verdana" w:hAnsi="Verdana"/>
          <w:color w:val="0000FF"/>
          <w:lang w:val="it-IT"/>
        </w:rPr>
        <w:t xml:space="preserve">Dalla cappella si sentivano le note del piccolo organo. </w:t>
        <w:br/>
        <w:t>Buffy, con passo svelto, si diresse verso l'ingresso.</w:t>
        <w:br/>
        <w:t>"Ho fatto tardi, di nuovo!" pensò</w:t>
        <w:br/>
        <w:t>Dawn la vide entrare quatta quatta e di proposito, con un tono di voce tale da farsi sentire da tutti, disse</w:t>
        <w:br/>
        <w:t>- Ben arrivata! Che fine hai fatto?-</w:t>
        <w:br/>
        <w:t>Buffy arrossì sentendo gli occhi delle amiche puntati addosso.</w:t>
        <w:br/>
        <w:t>- Forza! Non ci distraiamo!- Fece la Madre Superiora battendo le mani per richiamare l'attenzione.</w:t>
        <w:br/>
        <w:t>- Grazie!- disse con tono sarcastico Buffy una volta raggiunta Dawn.</w:t>
        <w:br/>
        <w:t>Un'improvvisa fitta allo stomaco le provocò una smorfia sul viso.</w:t>
        <w:br/>
        <w:t>-Qualcosa non va?- le chiese l'altra fingendosi preoccupata</w:t>
        <w:br/>
        <w:t>- Per riuscire ad arrivare in tempo alle prove ho saltato il pasto, ed ora ho fame-</w:t>
        <w:br/>
        <w:t>- Le cucine sono ancora aperte, se vuoi conosco un ingresso segreto…-</w:t>
        <w:br/>
        <w:t>- Ma che stai dicendo?! Lo sai che no si può mangiare fuori orario...- le rispose, senza accorgersi di aver alzato un po' troppo la voce</w:t>
        <w:br/>
        <w:t>- Allora!? Sorella se le prove per il velo non le interessano può tranquillamente tornare nella sua cella!!- sbottò la Madre Superiora</w:t>
        <w:br/>
        <w:t>- Ma io...- tentò inutilmente di giustificarsi</w:t>
        <w:br/>
        <w:t>- La prego di accomodarsi fuori-</w:t>
        <w:br/>
        <w:t xml:space="preserve">Buffy, non potendo ribattere, col capo chino uscì e lentamente si diresse verso la sua stanzetta. </w:t>
        <w:br/>
        <w:t>- Oh mamma!! Ma questa è cioccolata!- fece annusando l'aria - ho talmente tanta fame che ho persino le allucinazioni…non può essere!-</w:t>
        <w:br/>
        <w:t>Arrivò davanti alla porticina della sua cella e, dopo averla aperta, entrò…</w:t>
        <w:br/>
        <w:t xml:space="preserve">La stanza era calda e le luci soffuse creavano una stupenda atmosfera, al centro della stanza su una tavola imbandita, c'era della carne…un lusso che il convento non si poteva permettere sempre. </w:t>
        <w:br/>
        <w:t>E poi ricche ceste di frutta, di tutti i tipi e di tutte le stagioni, dolci per tutti i gusti...</w:t>
        <w:br/>
        <w:t>- Ma questa non è la mia camera! Avrò forse sbagliato porta?? Eppure non mi sembra…- si disse guardandosi attorno</w:t>
        <w:br/>
        <w:t>- No piccola, non hai sbagliato: è la tua camera! Avevi detto di aver fame e così...- intervenne l'uomo alle sue spalle che, allargando il braccio, le mostrò il ricco banchetto.</w:t>
        <w:br/>
        <w:t>- Ancora tu? Come hai fatto ad entrare?-</w:t>
        <w:br/>
        <w:t xml:space="preserve">- Mistero cara, mistero. Allora? Da cosa vuoi iniziare? Vuoi la solita zuppa calda o preferisci direttamente il dessert- le disse poi con fare malizioso. </w:t>
        <w:br/>
        <w:t xml:space="preserve">Le si avvicinò con in mano due calici di vino, gliene porse uno e, guardandola dritta negli occhi, alzò il bicchiere - A noi due!- </w:t>
        <w:br/>
        <w:t>Buffy prese il bicchiere, Spike intrecciò il proprio braccio con quello di lei e bevve un sorso, poi la invitò a fare lo stesso, ma rifiutò.</w:t>
        <w:br/>
        <w:t>Timidamente si avvicinò alla tavola…c'era l'imbarazzo della scelta…</w:t>
        <w:br/>
        <w:t>- Ecco tutto questo cibo per una sola persona…-</w:t>
        <w:br/>
        <w:t>- Ah ah ah!! Dolcezza siamo in due!- fece lui fingendosi offeso</w:t>
        <w:br/>
        <w:t>- Comunque è troppo, potremmo portarla ai poveri, sai quanti bambini possiamo fare feli…-</w:t>
        <w:br/>
        <w:t xml:space="preserve">- Shhhhh!! Ora non ti preoccupare degli altri, assaggia!!- e le avvicinò alla bocca un pezzo di torta al cioccolato ricoperto di panna. </w:t>
        <w:br/>
        <w:t>Buffy, anche se un po' titubante, diede un morsicino al dolce… e sul viso le comparve un'espressione estasiata!</w:t>
        <w:br/>
        <w:t>- Ti piace??- erano molto vicini e le sussurrava le parole all'orecchio facendole venire dei lievi brividi lungo la schiena.</w:t>
        <w:br/>
        <w:t>- E'...è divina!! Erano secoli che non ne mangiavo… E guarda c'è anche…- allungò la mano verso una crostata di frutta - la crostata ai frutti di bosco, la mia preferita!- esclamò in preda alla felicità più totale e questo fece sorridere Spike "Sei così innocente"</w:t>
        <w:br/>
        <w:t xml:space="preserve">- Prendila è tutta tua! Ma ce ne sono anche di altri tipi…guarda là- </w:t>
        <w:br/>
        <w:t>Ma lo sguardo della ragazza si era già posato su un cesto di fragole rossissime.</w:t>
        <w:br/>
        <w:t>- Le fragole! Ma qui c'è tutto quello che si possa desiderare…- sospirò - ma quello che ho mangiato è sufficiente, la mia fame si è calmata….ci hanno sempre detto di non prendere mai più di quello di cui si ha bisogno- concluse, anche se i suoi occhi lasciavano trasparire una nota di delusione</w:t>
        <w:br/>
        <w:t>- Ma qui non vale! Non sei al refettorio, qui è tutto per te tesoro!- e le cinse la vita con le sue braccia muscolose. Restarono così per un po' di tempo, finchè Spike sciolse la stretta.</w:t>
        <w:br/>
        <w:t>Si diresse verso la tavola e, con gesti lenti e provocatori, versò in una tazza qualcosa di caldo.</w:t>
        <w:br/>
        <w:t>- Mi sembra di aver capito che la cioccolata ti piace, e credo che berla calda subito dopo un pasto, soprattutto con questo freddo, sia l'ideale!- e la sua voce era suadente e profonda, impossibile resistergli.</w:t>
        <w:br/>
        <w:t xml:space="preserve">E quando lui ne bevve un sorso lei lo imitò, come in trans: l'odore del cacao riempiva la stanza inebriandola </w:t>
        <w:br/>
        <w:t>Quando staccò le labbra dalla tazza, erano ancora sporche di cioccolata.</w:t>
        <w:br/>
        <w:t>Gliele pulì con la dita, per poi avvicinarsele alla bocca e leccarle avidamente - Così è ancora meglio-</w:t>
      </w:r>
      <w:r>
        <w:rPr>
          <w:rFonts w:eastAsia="Verdana" w:cs="Verdana" w:ascii="Verdana" w:hAnsi="Verdana"/>
          <w:color w:val="000000"/>
          <w:lang w:val="it-IT"/>
        </w:rPr>
        <w:br/>
        <w:br/>
        <w:t>Angel che vegliava su di lei, notò la sua espressione - E' bello vederti felice piccola mia! Presto si compirà il tuo destino e a quel punto… ma ora devi svegliarti, è l'alba! Buffy, Buffy, Buffy!-</w:t>
        <w:br/>
        <w:br/>
      </w:r>
      <w:r>
        <w:rPr>
          <w:rFonts w:eastAsia="Verdana" w:cs="Verdana" w:ascii="Verdana" w:hAnsi="Verdana"/>
          <w:color w:val="0000FF"/>
          <w:lang w:val="it-IT"/>
        </w:rPr>
        <w:t>"…Buffy!"</w:t>
        <w:br/>
        <w:t>- Mi stanno chiamando, devo anda…-</w:t>
        <w:br/>
        <w:t>- Dannazione! Resta con me, possiamo continuare a…-</w:t>
        <w:br/>
        <w:t>- Non posso! Mi cercano, forse è importante!-</w:t>
      </w:r>
      <w:r>
        <w:rPr>
          <w:rFonts w:eastAsia="Verdana" w:cs="Verdana" w:ascii="Verdana" w:hAnsi="Verdana"/>
          <w:color w:val="000000"/>
          <w:lang w:val="it-IT"/>
        </w:rPr>
        <w:br/>
        <w:t>...</w:t>
        <w:br/>
        <w:br/>
        <w:br/>
        <w:t xml:space="preserve">Aprì gli occhi e si trovò nella stanzetta spoglia. </w:t>
        <w:br/>
      </w:r>
      <w:r>
        <w:rPr>
          <w:rFonts w:eastAsia="Verdana" w:cs="Verdana" w:ascii="Verdana" w:hAnsi="Verdana"/>
          <w:i/>
          <w:iCs/>
          <w:color w:val="000000"/>
          <w:lang w:val="it-IT"/>
        </w:rPr>
        <w:t>"Ancora lui"</w:t>
      </w:r>
      <w:r>
        <w:rPr>
          <w:rFonts w:eastAsia="Verdana" w:cs="Verdana" w:ascii="Verdana" w:hAnsi="Verdana"/>
          <w:color w:val="000000"/>
          <w:lang w:val="it-IT"/>
        </w:rPr>
        <w:t xml:space="preserve"> pensò. </w:t>
        <w:br/>
        <w:t>Si alzò e, dopo aver pregato, si diresse verso lo specchio per prepararsi.</w:t>
        <w:br/>
        <w:t>Si stava mettendo il velo quando notò una macchiolina scura sull'angolo della bocca. Si pulì distrattamente ma, ripensando al sogno, si portò le dita alla bocca.</w:t>
        <w:br/>
        <w:t>- Ummmm! Cacao! Un momento... Cacao!!? Come c'è finito il cacao sulle mie labbra??! Va bene Buffy, il prete ti aspetta!- si disse e, con passo svelto, si diresse verso la cappella.</w:t>
        <w:br/>
        <w:br/>
        <w:t>- Padre Riley è lei?- chiese entrando nel confessionale</w:t>
        <w:br/>
        <w:t>- No! Credevo di avertelo giù detto cara! Padre Riley ha bisogno di riposo!-</w:t>
        <w:br/>
        <w:t>- Ops...mi scusi...padre... - interruppe la frase, voleva sapere il suo nome.</w:t>
        <w:br/>
        <w:t>- Sei proprio sicura che conoscere il mio nome sia importante?-</w:t>
        <w:br/>
        <w:t>- No, ha ragione. Il fatto è che ultimamente mi sento strana, come se fossi continuamente osservata-</w:t>
        <w:br/>
        <w:t>- In che senso sorella, c'è forse qualcuno che ti spia?-</w:t>
        <w:br/>
        <w:t>- Non credo... e poi che motivo ci sarebbe!? Cosa potrebbe mai volere da me?- chiese più a se stessa che al prete</w:t>
        <w:br/>
        <w:t>- Molte cose piccola, molte cose!- disse Spike, senza accorgersi di parlare ad alta voce</w:t>
        <w:br/>
        <w:t>- Come ha detto?-</w:t>
        <w:br/>
        <w:t>- Non ho detto nulla- cercò di difendersi lui -Come mai di nuovo qui? Aspetta lascia che indovini: un'altro sogno?-</w:t>
        <w:br/>
        <w:t>Buffy si sentì presa in giro - Non mi derida così padre...io...-</w:t>
        <w:br/>
        <w:t>- Oh scusami figliola, credimi non volevo darti questa impressione. Avanti raccontami tutto!- e Buffy gli descrisse il sogno nei minimi particolari.</w:t>
        <w:br/>
        <w:t>Alla fine Spike l'assolse dalla sua "dolce abbuffata" e la fanciulla tornò ai suoi doveri quotidiani.</w:t>
        <w:br/>
        <w:t xml:space="preserve">Stava per andarsene, quando si accorse di una presenza familiare alle spalle </w:t>
      </w:r>
      <w:r>
        <w:rPr>
          <w:rFonts w:eastAsia="Verdana" w:cs="Verdana" w:ascii="Verdana" w:hAnsi="Verdana"/>
          <w:i/>
          <w:iCs/>
          <w:color w:val="000000"/>
          <w:lang w:val="it-IT"/>
        </w:rPr>
        <w:t>"Beccato"</w:t>
      </w:r>
      <w:r>
        <w:rPr>
          <w:rFonts w:eastAsia="Verdana" w:cs="Verdana" w:ascii="Verdana" w:hAnsi="Verdana"/>
          <w:color w:val="000000"/>
          <w:lang w:val="it-IT"/>
        </w:rPr>
        <w:t xml:space="preserve"> si disse</w:t>
        <w:br/>
        <w:t>- La piccola è più forte di quanto pensassi! L'hai scelta bene vecchio mio...-</w:t>
        <w:br/>
        <w:t>- Non penserai che ti lascerò fare ciò che vuoi vero?-</w:t>
        <w:br/>
        <w:t>- Dici a me!?- chiese lui voltandosi e mostrando il suo sorriso beffardo - sai bene che non farei mai nulla contro di te, Angel!-</w:t>
        <w:br/>
        <w:t>- Lei è fatta per me!! Non ti permetterò di portarmela via-</w:t>
        <w:br/>
        <w:t>- Ah, ah, ah, fratellino...avverto una certa gelosia. Pensavo stessimo parlando della tua protetta, non della tua fidanzata!- gli fece notare - E comunque vedrai che non sarò io a portartela via. Stavolta, come mi hai insegnato tu, osserverò ed aspetterò...-</w:t>
        <w:br/>
        <w:t>E, dopo essersi scambiati uno sguardo minaccioso, scomparvero entrambi.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