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apitolo XIII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L'amicizia è l'amore senza le ali. </w:t>
        <w:br/>
        <w:t>- George Gordon Byron -</w:t>
        <w:br/>
        <w:br/>
        <w:br/>
        <w:t>Erano ore che piangeva, non pensava nemmeno lei di avere così tante lacrime.</w:t>
        <w:br/>
        <w:t>E poi per cosa? Per Spike? Per Angel? Per chi stava piangendo?</w:t>
        <w:br/>
        <w:t>Stordita e con un gran mal di testa, sentì di avere bisogno d'aria.</w:t>
        <w:br/>
        <w:t>Usci dal convento con passo lento e quasi barcollante.</w:t>
        <w:br/>
        <w:t>Iniziò a camminare senza avere in mente una meta precisa.</w:t>
        <w:br/>
        <w:t>Seguiva il suo istinto, il suo cuore.</w:t>
        <w:br/>
        <w:t>Senza rendersene conto arrivò al bosco.</w:t>
        <w:br/>
        <w:t>Decise di non addentrarsi più di tanto, quel posto non le piaceva molto, soprattutto a quell'ora.</w:t>
        <w:br/>
        <w:t xml:space="preserve">Le tenebre stavano lentamente ed inesorabilmente prendendo il posto della luce...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Anche nel mio cuore sta accadendo la stessa cosa?" </w:t>
      </w:r>
      <w:r>
        <w:rPr>
          <w:rFonts w:eastAsia="Verdana" w:cs="Verdana" w:ascii="Verdana" w:hAnsi="Verdana"/>
          <w:color w:val="000000"/>
          <w:lang w:val="it-IT"/>
        </w:rPr>
        <w:t>si sorprese a chiedersi Buffy.</w:t>
        <w:br/>
        <w:t>Stremata e affaticata si sedette sul primo tronco abbattuto, alzò gli occhi e rimase a guardare le chiome degli alberi mosse dal leggero vento.</w:t>
        <w:br/>
        <w:t>Si toccavano l'una con l'altra, si sfioravano... per poi staccarsi, quasi fossero rimaste scottate da quel contatto.</w:t>
        <w:br/>
        <w:t>Ma nonostante tutto tornavano a toccarsi, per poi lasciarsi... in una danza infinita.</w:t>
        <w:br/>
        <w:t xml:space="preserve">E il loro movimento era indescrivibile, così casuale ma nello stesso tempo armonioso. </w:t>
        <w:br/>
        <w:t>I suoi pensieri iniziarono a volare, rapiti da quella visione, ed altre lacrime segnarono il suo viso, lacrime che non sapeva di avere.</w:t>
        <w:br/>
        <w:t>- Buffy, Buffy sei tu?-</w:t>
        <w:br/>
        <w:t xml:space="preserve">La ragazza sussultò, per un attimo spaventata da quell'improvvisa intrusione </w:t>
        <w:br/>
        <w:t xml:space="preserve">- Ciao Will!- rispose infine, e il suo tono era triste. </w:t>
        <w:br/>
        <w:t xml:space="preserve">La strega istintivamente l'abbracciò. </w:t>
        <w:br/>
        <w:t>Buffy aveva il viso stanco e delle grosse occhiaie: sembrava non dormisse da giorni.</w:t>
        <w:br/>
        <w:t>- Grazie Will!- le sussurrò alla fine la novizia, rincuorata da quel gesto - ma per te è pericoloso essere così vicina al convento, ti cercano ancora...-</w:t>
        <w:br/>
        <w:t>- Non preoccuparti per me! La mia storia è tutta risolta! Un mio amico mi ha aiutato ed ora...non mi cercano più!- la tranquillizò candidamente la rossa.</w:t>
        <w:br/>
        <w:t>- Sono contenta per te!- ed abbozzò un sorrido.</w:t>
        <w:br/>
        <w:t>- Ma a te cosa è successo, hai una faccia!-</w:t>
        <w:br/>
        <w:t>- Troppe cose amica mia, troppe emozioni tutte in una volta e poi...-</w:t>
        <w:br/>
        <w:t>- Avanti parlamene! Non avere timori...-</w:t>
        <w:br/>
        <w:t>Buffy iniziò il suo racconto. Narrò con tono dolce la sua chiacchierata con Angel e poi con grande emozione l'apparizione di Spike, e la sua gioia per aver saputo che un ragazzo così gentile e attraente, e qui arrossì vistosamente, fosse reale.</w:t>
        <w:br/>
        <w:t xml:space="preserve">La voce divenne tremante e gli occhi lucidi quando le descrisse il loro litigio. </w:t>
        <w:br/>
        <w:t>Cercò in Willow un gesto d'approvazione, voleva sentirsi dire che aveva fatto bene a mandarlo via... ma questo non arrivò mai.</w:t>
        <w:br/>
        <w:t>- Will, ti prego dimmi qualcosa, non restare in silenzio!-</w:t>
        <w:br/>
        <w:t>- E dopo che l' hai cacciato come ti sei sentita?-</w:t>
        <w:br/>
        <w:t>Buffy si prese un po' di tempo per rispondere, sapeva bene come si era sentita, ma ammetterlo avrebbe significato...</w:t>
        <w:br/>
        <w:t>- Bene e male nello stesso tempo!!- disse poi a voce bassa - qualcosa dentro di me voleva che lui restasse e continuasse a... non riesco neanche a capire cosa stavamo facendo! Mentre la mia parte razionale... per l'altra me tutto quello che stava accadendo era sbagliato. Aiutami Will! Ti prego.. io.. io non so che fare!-</w:t>
        <w:br/>
        <w:t xml:space="preserve">- Ti ho già detto quello che devi fare! Seguire il tuo cuore...- disse dolcemente. </w:t>
        <w:br/>
        <w:t>Poi le prese una mano e l'appoggiò sul petto della sua amica</w:t>
        <w:br/>
        <w:t>- Cosa ti dice questo quando sei con lui?-</w:t>
        <w:br/>
        <w:t>- Batte...batte fortissimo, come se volesse uscirmi dal petto! Il mio corpo non risponde più alla mia mente e faccio cose che non mi credevo capace di fare... e tutto questo mi spaventa Will, mi spaventa a morte!-</w:t>
        <w:br/>
        <w:t>- Lo so! E conosco queste sensazioni! Ascolta quello che hai dentro. Ascoltalo Buffy. E non temere la paura! Perchè ci vuole coraggio per vivere... e non si ha coraggio se non si ha paura. Vivi amica mia. Vivi... Ed ora ti consiglio di tornare...di tornare in quella che per ora è casa tua ed andare a riposare. Hai il viso stanco a non ti reggi in piedi...-</w:t>
        <w:br/>
        <w:t xml:space="preserve">Quelle parole entrarono nel cuore di Buffy, anche se non capì bene l'ultima affermazione della ragazza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... per ora è casa tua... Perchè per ora?"</w:t>
      </w:r>
      <w:r>
        <w:rPr>
          <w:rFonts w:eastAsia="Verdana" w:cs="Verdana" w:ascii="Verdana" w:hAnsi="Verdana"/>
          <w:color w:val="000000"/>
          <w:lang w:val="it-IT"/>
        </w:rPr>
        <w:br/>
        <w:t xml:space="preserve">Ma ora non avevano importanza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Vivi..." </w:t>
      </w:r>
      <w:r>
        <w:rPr>
          <w:rFonts w:eastAsia="Verdana" w:cs="Verdana" w:ascii="Verdana" w:hAnsi="Verdana"/>
          <w:color w:val="000000"/>
          <w:lang w:val="it-IT"/>
        </w:rPr>
        <w:t xml:space="preserve">era quel pensiero ad occupare la sua mente. </w:t>
        <w:br/>
        <w:t xml:space="preserve">Accettò di buon grado il consiglio che le aveva dato e decise che aveva ragione: era il momento di andare. </w:t>
        <w:br/>
        <w:t>- Gli amici sono angeli che ci sollevano da terra quando abbiamo problemi ricordandoci come volare!-</w:t>
        <w:br/>
        <w:t>- Come?- la interrogò Willow</w:t>
        <w:br/>
        <w:t>- Non ricordo dove ho sentito questa frase, ma non ne avevo mai colto il significato... fino ad ora!! Grazie! Per tutto quello che hai fatto per me...-</w:t>
        <w:br/>
        <w:t xml:space="preserve">- Non dirlo nemmeno Buffy, io ti devo la vita e questo è il minimo che possa fare per sdebitarmi...- e le sorrise. </w:t>
        <w:br/>
        <w:t>Si abbracciarono e poi la novizia si incamminò verso il convento.</w:t>
        <w:br/>
        <w:t>Una volta rimasta sola...</w:t>
        <w:br/>
        <w:t>- Lo so che ci hai sentito! Dalle un'altra possibilità....-</w:t>
        <w:br/>
        <w:t>- Lei mi ha cacciato maledizione!!- E dal nulla comparve il corpo snello ed estremamente sexy di Spike - E lo sai per chi!! Per quel dannato angelo da strapazzo!!! Mi ha cacciato per ANGEL!! ANGEL, hai capito!- urlò e il tono era quello di chi ancora aveva da sbollire al rabbia, molta rabbia.</w:t>
        <w:br/>
        <w:t>- Oh poverino!- lo prese in giro la rossa - E vuoi farmi credere che questo ti fermerà! Andiamo...ti conosco ormai-</w:t>
        <w:br/>
        <w:t>Il ragazzo si calmò improvvisamente e le sorrise "Hai perfettamente ragione mia bella streghetta"</w:t>
        <w:br/>
        <w:t>- Dalle del tempo, non ha mai provato cose del genere... e quando ti ci metti tu sei devastante!- ricambiò il suo sorriso- lo so per esperienza personale. Quindi ora non stare qui a brontolare con me come una pentola di fagioli e torna da lei!!- gli disse con sicurezza e quasi con rimprovero.</w:t>
        <w:br/>
        <w:t>- Ci stavo già pensando, in fondo mi manca ancora un...-</w:t>
        <w:br/>
        <w:t>-Già, deve superare l'ultimo peccato- lo anticipò lei, e il suo tono divenne improvvisamente serio e preoccupato - non spaventarla...è ancora così ingenua...-</w:t>
        <w:br/>
        <w:t>Il biondo scoppiò a ridere -Ccredimi...l'ingenuità... non è più una delle sue virtù... lei sa bene quello che vuole quando si lascia andare- fece leccandosi le labbra, ricordando il piacevole ordine che la biondina gli aveva dato la notte precedente.</w:t>
        <w:br/>
        <w:t>- ????? Va beh, non importa... - poi - Ah! A proposito...prima che tu svanisca... grazie per quello che hai fatto!-</w:t>
        <w:br/>
        <w:t>- Di niente rossa ricordi? Tu aiuti me ed io te...siamo pari-</w:t>
        <w:br/>
        <w:t>- Già siamo pari- ma quando pronunciò queste parole era già sola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