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lang w:val="it-IT"/>
        </w:rPr>
      </w:pPr>
      <w:r>
        <w:rPr>
          <w:rFonts w:eastAsia="Times New Roman" w:cs="Times New Roman"/>
          <w:sz w:val="24"/>
          <w:szCs w:val="24"/>
          <w:lang w:val="it-IT"/>
        </w:rPr>
        <w:t>Capitolo II</w:t>
      </w:r>
    </w:p>
    <w:p>
      <w:pPr>
        <w:pStyle w:val="Normal"/>
        <w:rPr>
          <w:rFonts w:ascii="Times New Roman" w:hAnsi="Times New Roman" w:eastAsia="Times New Roman" w:cs="Times New Roman"/>
          <w:sz w:val="24"/>
          <w:szCs w:val="24"/>
          <w:lang w:val="it-IT"/>
        </w:rPr>
      </w:pPr>
      <w:r>
        <w:rPr>
          <w:rFonts w:eastAsia="Times New Roman" w:cs="Times New Roman"/>
          <w:sz w:val="24"/>
          <w:szCs w:val="24"/>
          <w:lang w:val="it-IT"/>
        </w:rPr>
        <w:t>Nota: Le parti in blu sono i sogni....quelle in corsivo rappresentano i pensieri....</w:t>
      </w:r>
    </w:p>
    <w:p>
      <w:pPr>
        <w:pStyle w:val="Normal"/>
        <w:rPr>
          <w:rFonts w:ascii="Times New Roman" w:hAnsi="Times New Roman" w:eastAsia="Times New Roman" w:cs="Times New Roman"/>
          <w:sz w:val="24"/>
          <w:szCs w:val="24"/>
          <w:lang w:val="it-IT"/>
        </w:rPr>
      </w:pPr>
      <w:r>
        <w:rPr>
          <w:rFonts w:eastAsia="Times New Roman" w:cs="Times New Roman"/>
          <w:sz w:val="24"/>
          <w:szCs w:val="24"/>
          <w:lang w:val="it-IT"/>
        </w:rPr>
      </w:r>
    </w:p>
    <w:p>
      <w:pPr>
        <w:pStyle w:val="Normal"/>
        <w:rPr>
          <w:rFonts w:ascii="Times New Roman" w:hAnsi="Times New Roman" w:eastAsia="Times New Roman" w:cs="Times New Roman"/>
          <w:sz w:val="24"/>
          <w:szCs w:val="24"/>
          <w:lang w:val="it-IT"/>
        </w:rPr>
      </w:pPr>
      <w:r>
        <w:rPr>
          <w:rFonts w:eastAsia="Times New Roman" w:cs="Times New Roman"/>
          <w:sz w:val="24"/>
          <w:szCs w:val="24"/>
          <w:lang w:val="it-IT"/>
        </w:rPr>
        <w:t xml:space="preserve">"The wise man said just raise your hand </w:t>
        <w:br/>
        <w:t xml:space="preserve">And reach out for the spell </w:t>
        <w:br/>
        <w:t xml:space="preserve">Find the door to the promised land </w:t>
        <w:br/>
        <w:t xml:space="preserve">Just believe in yourself </w:t>
        <w:br/>
        <w:t xml:space="preserve">Hear this voice from deep inside </w:t>
        <w:br/>
        <w:t xml:space="preserve">It's the call of your heart </w:t>
        <w:br/>
        <w:t xml:space="preserve">Close your eyes and you will find </w:t>
        <w:br/>
        <w:t xml:space="preserve">the way out of the dark" </w:t>
        <w:br/>
        <w:t>(send me an Angel- Scorpions)</w:t>
        <w:br/>
        <w:br/>
        <w:br/>
        <w:t>Il saggio disse: "Alza la tua mano</w:t>
        <w:br/>
        <w:t>e stendila per afferrare l'incantesimo</w:t>
        <w:br/>
        <w:t>Trova la porta per la terra promessa</w:t>
        <w:br/>
        <w:t>Semplicemente credi in te</w:t>
        <w:br/>
        <w:t>Ascolta questa voce che sale dal profondo</w:t>
        <w:br/>
        <w:t>E' il richiamo del tuo cuore</w:t>
        <w:br/>
        <w:t>Chiudi gli occhi e troverai</w:t>
        <w:br/>
        <w:t>Il varco tra le tenebre"</w:t>
        <w:br/>
        <w:br/>
        <w:br/>
        <w:br/>
        <w:t xml:space="preserve">Buffy cresceva bene, era una stupenda ragazza dal gran cuore, sempre pronta ad aiutare il prossimo. </w:t>
        <w:br/>
        <w:t xml:space="preserve">Aveva studiato dalle suore, e dando un leggero dispiacere alla madre, aveva deciso di prendere i voti, cosa che la distingueva dalle sue coetanee in convento: lei era l’unica ad era lì per scelta propria. </w:t>
        <w:br/>
        <w:t xml:space="preserve">Era ormai quasi un anno che viveva in convento, tra qualche mese sarebbe diventata una sorella a tutti gli effetti. </w:t>
        <w:br/>
        <w:t>In tutti quegli anni non era mai stata sola, da lontano senza mai intromettersi e farsi notare, il suo angelo l’aveva seguita, l’aveva vista crescere e fiorire. In lui stava nascendo un sentimento nuovo, e questo lo faceva ogni tanto ripensare alle parole del suo vecchio compagno, quel fratello di cui ogni tanto sentiva la mancanza!!!!</w:t>
        <w:br/>
        <w:br/>
        <w:t>Dopo il suo solito giro per aiutare i bisognosi londinesi, Buffy assistette ad una scena che la sconvolse e, turbata, corse alla ricerca del suo abate.</w:t>
        <w:br/>
        <w:t>-Padre Xander!!!!- Aveva il fiatone ed era pallida in volto.</w:t>
        <w:br/>
        <w:t>-Calma figliola!!! Cosa ti sconvolge così???-</w:t>
        <w:br/>
        <w:t>-Padre Xander!!! Ho assistito a qualcosa di orribile..... una ragazza, della mia età, trascinata in malo modo tra la folla...ma perché????-</w:t>
        <w:br/>
        <w:t>-Ummmm!!! Non saprei dire figliola! Forse era una strega-</w:t>
        <w:br/>
        <w:t>-Una strega???-</w:t>
        <w:br/>
        <w:t xml:space="preserve">-Si cara!!! Una strega!!! Ora scusami ma ho delle commissioni da sbrigare- e detto ciò uscì trafelato dal convento. </w:t>
        <w:br/>
        <w:t>La giovane novizia, pensierosa e confusa, si ritirò nella sua celletta a pregare.</w:t>
        <w:br/>
        <w:br/>
        <w:t>-Abate Harryson! Benvenuto!!!-</w:t>
        <w:br/>
        <w:t>-Giudice Giles! Grazie per avermi accolto subito, cosa posso fare per lei???-</w:t>
        <w:br/>
        <w:t>-Dovrebbe ospitare una persona nelle carceri del suo convento. Stamani abbiamo arrestato una giovane donna...-</w:t>
        <w:br/>
        <w:t>-Ne sono stato informato! Una delle mie novizie è rimasta sconvolta dalle maniere dei vostri agenti.-</w:t>
        <w:br/>
        <w:t>-Oh! Beh! Sapete con certa gente sono necessarie le maniere forti.-</w:t>
        <w:br/>
        <w:t>In quel momento un soldato fece irruzione nello studio... -Signore!!! La ragazza...la strega...è scappata!!!-</w:t>
        <w:br/>
        <w:t>-Maledizione!!!- stava alzando al voce -come diamine è stato ...oh!!! mi scusi padre, ma l’inettitudine....-</w:t>
        <w:br/>
        <w:t>-Non si preoccupi, il lavoro è lavoro!!!- disse con uno strano sorrisino sulle labbra</w:t>
        <w:br/>
        <w:t xml:space="preserve">-Rimettetevi a cercarla subito...- fece il giudice rivolto al soldato </w:t>
        <w:br/>
        <w:t>-Agli ordini signore!!!- ed uscì.</w:t>
        <w:br/>
        <w:br/>
        <w:t>La rossa correva a perdi fiato per le campagne, girandosi per guardare indietro ad ogni minimo rumore. Poi improvvisamente cadde. Si rialzò ed una volta accertatasi che non c’era nessuno nei paraggi, si mise a cercare per terra... "Ma che diavolo..."</w:t>
        <w:br/>
        <w:t>Era inciampata su una strana pietra, con una strana incisione sopra...rimase a studiarla per un po’....</w:t>
        <w:br/>
        <w:t>Avvertiva una strana energia in quel punto.</w:t>
        <w:br/>
        <w:br/>
        <w:t>Finalmente calò la notte....</w:t>
        <w:br/>
        <w:t>E mentre Buffy dormiva nel suo scomodo lettino, la strega, rifugiatasi nei boschi, ricevette visite in sogno</w:t>
        <w:br/>
        <w:t>...</w:t>
        <w:br/>
      </w:r>
      <w:r>
        <w:rPr>
          <w:rFonts w:eastAsia="Times New Roman" w:cs="Times New Roman"/>
          <w:color w:val="0000FF"/>
          <w:sz w:val="24"/>
          <w:szCs w:val="24"/>
          <w:lang w:val="it-IT"/>
        </w:rPr>
        <w:t>-Aprilo!!! Apri il sigillo!!! Aiutami ed io aiuterò te!!!-</w:t>
        <w:br/>
        <w:t>-Chi sei?? Cosa vuoi da me???-</w:t>
        <w:br/>
        <w:t>-Solo il tuo aiuto! Liberami!!!-</w:t>
      </w:r>
      <w:r>
        <w:rPr>
          <w:rFonts w:eastAsia="Times New Roman" w:cs="Times New Roman"/>
          <w:sz w:val="24"/>
          <w:szCs w:val="24"/>
          <w:lang w:val="it-IT"/>
        </w:rPr>
        <w:br/>
        <w:t>...</w:t>
        <w:br/>
        <w:br/>
        <w:t>Willow si svegliò di soprassalto...</w:t>
        <w:br/>
      </w:r>
      <w:r>
        <w:rPr>
          <w:rFonts w:eastAsia="Times New Roman" w:cs="Times New Roman"/>
          <w:i/>
          <w:iCs/>
          <w:sz w:val="24"/>
          <w:szCs w:val="24"/>
          <w:lang w:val="it-IT"/>
        </w:rPr>
        <w:t xml:space="preserve">"Che strano sogno" </w:t>
      </w:r>
      <w:r>
        <w:rPr>
          <w:rFonts w:eastAsia="Times New Roman" w:cs="Times New Roman"/>
          <w:sz w:val="24"/>
          <w:szCs w:val="24"/>
          <w:lang w:val="it-IT"/>
        </w:rPr>
        <w:t>Era ancora confusa ma voleva accogliere quella richiesta di aiuto, anche se non si sentiva sicura delle sue capacità. Fino ad ora aveva solo fatto levitare oggetti... aveva bisogno dei suoi libri, doveva tornare al suo villaggio.</w:t>
        <w:br/>
        <w:br/>
        <w:t>Buffy stava distribuendo cibo ai poveri, era il tramonto, doveva tornare al convento per la messa serale. Spensierata, s’incamminò sulla strada del ritorno</w:t>
        <w:br/>
        <w:t>...BOOM...</w:t>
        <w:br/>
        <w:t>Era stata travolta da qualcosa...poi si guadò in torno e si corresse: non qualcosa, ma qualcuno... qualcuno dai capelli rossi</w:t>
        <w:br/>
        <w:t>-Scusami...non volevo- le disse quel "qualcuno" che, alla vista dei gendarmi, si nascose dietro un cesto.</w:t>
        <w:br/>
        <w:t>-Posso aiutarti cara??? Ti serve cibo o qualcos'altro-</w:t>
        <w:br/>
        <w:t>-Puoi nascondermi??- chiese lei speranzosa</w:t>
        <w:br/>
        <w:t>-?????- Buffy fu stupita dalla richiesta.</w:t>
        <w:br/>
        <w:t>-Aiutami a fuggire dal villaggio! Ti prego, devo tornare nelle campagne....-</w:t>
        <w:br/>
        <w:t>-Va bene ti aiuterò... per caso sei in pericolo??- quel viso lo aveva già visto...</w:t>
        <w:br/>
        <w:t>-In un certo senso!!!!!-</w:t>
        <w:br/>
        <w:t>-Comunque io sono Buffy-</w:t>
        <w:br/>
        <w:t>-Willow, piacere e grazie...-</w:t>
        <w:br/>
        <w:t>Angel continuava ad osservare, avvertiva qualcosa, forse il pericolo per la SUA protetta, ma doveva lasciarla fare.....</w:t>
        <w:br/>
        <w:br/>
        <w:t xml:space="preserve">IS QUI EIURATUS EST NUMQUAM LIBERETUR </w:t>
        <w:br/>
        <w:t>(colui che è stato rinnegato, mai sia liberato).</w:t>
        <w:br/>
      </w:r>
      <w:r>
        <w:rPr>
          <w:rFonts w:eastAsia="Times New Roman" w:cs="Times New Roman"/>
          <w:i/>
          <w:iCs/>
          <w:sz w:val="24"/>
          <w:szCs w:val="24"/>
          <w:lang w:val="it-IT"/>
        </w:rPr>
        <w:t>”una frase in latino aulico, questa pietra deve essere molto antica.</w:t>
      </w:r>
      <w:r>
        <w:rPr>
          <w:rFonts w:eastAsia="Times New Roman" w:cs="Times New Roman"/>
          <w:sz w:val="24"/>
          <w:szCs w:val="24"/>
          <w:lang w:val="it-IT"/>
        </w:rPr>
        <w:t xml:space="preserve">” </w:t>
        <w:br/>
        <w:t>pensò Willow che, grazie all'aiuto della suora, era riuscita a fuggire e a raggiungere la radura dove, il giorno prima, aveva visto la pietra "Anche se visto non è la parola giusta, visto che ci sono praticamente caduta sopra!" si disse sorridendo.</w:t>
        <w:br/>
        <w:t>Sfogliò il suo libro delle ombre in cerca di un incantesimo che potesse esserle utile...</w:t>
        <w:br/>
        <w:t>Ripensò al suo sogno "Liberami!"</w:t>
        <w:br/>
        <w:t>-Trovato!!!- disse finalmente -va solo un po' modificato...-</w:t>
        <w:br/>
        <w:t>Fortunatamente nella sua sacca aveva tutto il necessario, mancava solo il rosmarino, ma era un' erba facilmente recuperabile.</w:t>
        <w:br/>
        <w:t>Disegnò attorno a se ed al sigillo un cerchio composto da candele nere e viola. Poi fece bruciare il rosmarino e lasciò cadere le ceneri sull'incisione. Chiuse gli occhi e fece un respiro profondo, strinse in mano il pentacolo ed iniziò a recitare la formula</w:t>
        <w:br/>
        <w:br/>
      </w:r>
      <w:r>
        <w:rPr>
          <w:rFonts w:eastAsia="Times New Roman" w:cs="Times New Roman"/>
          <w:i/>
          <w:iCs/>
          <w:sz w:val="24"/>
          <w:szCs w:val="24"/>
          <w:lang w:val="it-IT"/>
        </w:rPr>
        <w:t>Tu che sei stato rinnegato</w:t>
        <w:br/>
        <w:t>O signore del peccato</w:t>
      </w:r>
      <w:r>
        <w:rPr>
          <w:rFonts w:eastAsia="Times New Roman" w:cs="Times New Roman"/>
          <w:sz w:val="24"/>
          <w:szCs w:val="24"/>
          <w:lang w:val="it-IT"/>
        </w:rPr>
        <w:br/>
        <w:t>le fiamme delle candele si alzarono, la voce della ragazza divenne più profonda</w:t>
        <w:br/>
      </w:r>
      <w:r>
        <w:rPr>
          <w:rFonts w:eastAsia="Times New Roman" w:cs="Times New Roman"/>
          <w:i/>
          <w:iCs/>
          <w:sz w:val="24"/>
          <w:szCs w:val="24"/>
          <w:lang w:val="it-IT"/>
        </w:rPr>
        <w:t>Tu che sei stato dalla luce divina bandito,</w:t>
        <w:br/>
        <w:t>che ora finalmente tu sia liberato</w:t>
      </w:r>
      <w:r>
        <w:rPr>
          <w:rFonts w:eastAsia="Times New Roman" w:cs="Times New Roman"/>
          <w:sz w:val="24"/>
          <w:szCs w:val="24"/>
          <w:lang w:val="it-IT"/>
        </w:rPr>
        <w:br/>
        <w:t>una nube di fumo nero la stava avvolgendo</w:t>
        <w:br/>
      </w:r>
      <w:r>
        <w:rPr>
          <w:rFonts w:eastAsia="Times New Roman" w:cs="Times New Roman"/>
          <w:i/>
          <w:iCs/>
          <w:sz w:val="24"/>
          <w:szCs w:val="24"/>
          <w:lang w:val="it-IT"/>
        </w:rPr>
        <w:t>Il tuo desiderio sarà esaurito.</w:t>
      </w:r>
      <w:r>
        <w:rPr>
          <w:rFonts w:eastAsia="Times New Roman" w:cs="Times New Roman"/>
          <w:sz w:val="24"/>
          <w:szCs w:val="24"/>
          <w:lang w:val="it-IT"/>
        </w:rPr>
        <w:br/>
        <w:t>La nube nera si ingrossò finchè una folata di vento improvvisa la dissolse, spegnendo le candele</w:t>
        <w:br/>
        <w:t>-La terra finalmente!!!-</w:t>
        <w:br/>
        <w:t>-La tua voce...la conosco!!- disse la strega, che per la stachezza si era accasciata a terra</w:t>
        <w:br/>
        <w:t>-Certo che la conosci!! Grazie per avermi aiutato, ma ero troppo debole per uscire da solo di la'!!- ed indicò il buco nel terreno che si trovava sotto la pietra.</w:t>
        <w:br/>
        <w:t>-Ma cosa...chi sei??- gli chiese.</w:t>
        <w:br/>
        <w:t>Osservò l'"uomo" davanti a lei...non aveva mai visto un essere così innaturalmente biondo, e vestito in quel modo.</w:t>
        <w:br/>
        <w:t>-Sono...ero...ah! Non importa!! Sono Spike, un angelo nero....a proposito rossa- e così dicendo schioccò le dita; Will si sentì attraversare da un brivido i suoi occhi diventarono neri per un attimo.</w:t>
        <w:br/>
        <w:t>- Cosa mi hai fatto???- fece lei spaventata ma allo stesso tempo eccitata</w:t>
        <w:br/>
        <w:t>- Oh!!! Beh, se proprio ti vogliono accusare di stregoneria... diamogli almeno un motivo!! Non avranno mai il coraggio di avvicinarsi a te per farti del male...ora!-</w:t>
        <w:br/>
        <w:t>- Come diamine lo sai???-</w:t>
        <w:br/>
        <w:t>- L’ho letto! Nella tua mente...e..... -barcollò...-Bloody hell!!! Ma cosa mi succede....-</w:t>
        <w:br/>
        <w:t>- L'esilio, a quanto pare, deve averti indebolito!!!! Doveva essere parecchio che stavi la sotto!-</w:t>
        <w:br/>
        <w:t>- Già! Almeno dei secoli...ma ora finalmente....SONO A CASA!!!- E sulle sue labbra si disegnò un sorriso davvero diabolico...</w:t>
        <w:br/>
      </w:r>
    </w:p>
    <w:p>
      <w:pPr>
        <w:pStyle w:val="Normal"/>
        <w:rPr>
          <w:rFonts w:ascii="Times New Roman" w:hAnsi="Times New Roman" w:eastAsia="Times New Roman" w:cs="Times New Roman"/>
          <w:sz w:val="24"/>
          <w:szCs w:val="24"/>
          <w:lang w:val="it-IT"/>
        </w:rPr>
      </w:pPr>
      <w:r>
        <w:rPr>
          <w:rFonts w:eastAsia="Times New Roman" w:cs="Times New Roman"/>
          <w:sz w:val="24"/>
          <w:szCs w:val="24"/>
          <w:lang w:val="it-IT"/>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