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dwardian Script ITC" w:hAnsi="Edwardian Script ITC" w:cs="Edwardian Script ITC"/>
          <w:sz w:val="96"/>
          <w:szCs w:val="96"/>
        </w:rPr>
      </w:pPr>
      <w:r>
        <w:rPr>
          <w:rFonts w:cs="Edwardian Script ITC" w:ascii="Edwardian Script ITC" w:hAnsi="Edwardian Script ITC"/>
          <w:sz w:val="96"/>
          <w:szCs w:val="96"/>
        </w:rPr>
        <w:t>La visione di Angel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Silenzio. Oscurità. Inquietudine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Cambio di scena. Liceo di Sunnydale. Notte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Nessuno. Il cortile, il corridoio, le sale, la biblioteca, le aule completamente vuote.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48"/>
          <w:szCs w:val="48"/>
        </w:rPr>
        <w:t>Lui è lì. L’uomo misterioso che sbuca dal nulla. L’angelo custode . Il numero da circo. Non sa perché, ma c’è. È un sogno? Un incubo? Una visione del passato o del futuro?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Si muove lentamente.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Ha bisogno di sapere. Cosa accadrà adesso? La vedrà ancora una volta? Forse. Non può accadere. Non perde la testa quando sono vicini?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Ha bisogno di sapere che non la ferirà un’altra volta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Via da quel posto così dolorosamente familiare. La testa non il cuore. L’ha già fatto un tempo, lo farà ancora.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Lontano. Ma come? È solo un sogno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Prosegue. Lei lo aspetta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Una luce. Entra. Chiude gli occhi. Il suo profumo. Lei è lì. 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48"/>
          <w:szCs w:val="48"/>
        </w:rPr>
        <w:t>Non la vede. La sente. Un legame la unisce a lui. Le mani. La corona. Il cuore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Via! Ora! Subito!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La porta è chiusa. Come farà adesso? Tensione.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Apre gli occhi. Dov’è?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Eccola! Lei adesso è lì. Vicina. Troppo.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La ama dal giorno che ha visto il suo cuore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Non è  inerme. Non è noiosa. Non è infruttuosa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Perfetta!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La guarda. Non riesce a fare altro. Perfetta!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48"/>
          <w:szCs w:val="48"/>
        </w:rPr>
        <w:t>Perfetta? No. La cicatrice. L’ha lasciata andare quella volta. Ora? Non deve pensarci. Non può neppure chiederselo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Mai più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Ma deve toccarla. 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48"/>
          <w:szCs w:val="48"/>
        </w:rPr>
        <w:t>Il suo unico pensiero è che vuole baciarla. Deve!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Ecco. Un attimo di felicità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Cosa fa ? Non gli è  permesso!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48"/>
          <w:szCs w:val="48"/>
        </w:rPr>
        <w:t xml:space="preserve">Non è una favola. Non si sveglierà da un sonno profondo, Non ci sarà lieto fine. 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48"/>
          <w:szCs w:val="48"/>
        </w:rPr>
        <w:t>Quello che vuole da lui non potrà mai averlo. Merita qualcosa che non sia solamente demoni e tenebre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Battito di ciglia. Lei non c’è più. Paura.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Corre.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La porta ora è aperta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Dov’è? L’ha persa. Ancora una volta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Di che aveva paura? Di lui? Di loro?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Cambio di scena. Cimitero di Sunnydale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La luna illumina una lapide. “</w:t>
      </w:r>
      <w:r>
        <w:rPr>
          <w:rFonts w:cs="Edwardian Script ITC" w:ascii="Edwardian Script ITC" w:hAnsi="Edwardian Script ITC"/>
          <w:b/>
          <w:sz w:val="48"/>
          <w:szCs w:val="48"/>
        </w:rPr>
        <w:t>B. A. S.</w:t>
      </w:r>
      <w:r>
        <w:rPr>
          <w:rFonts w:cs="Edwardian Script ITC" w:ascii="Edwardian Script ITC" w:hAnsi="Edwardian Script ITC"/>
          <w:sz w:val="48"/>
          <w:szCs w:val="48"/>
        </w:rPr>
        <w:t xml:space="preserve">”. Lei è lì ora.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Dolore. Forte. Troppo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Disperazione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E poi lacrime.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E poi i perché. Perché non le è stato accanto? Maledetto! Lui che non l’avrebbe lasciata mai neanche se l’avesse ucciso. Ha combattuto da sola. È morta da sola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È un debole. Non è mai stato nient’altro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Allora doveva uccidere l’uomo . Non il demone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Ecco la vita “normale”. È forse questa?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48"/>
          <w:szCs w:val="48"/>
        </w:rPr>
        <w:t>Maledetto! È colpa sua. Non doveva permetterlo. Lei era sola. Doveva proteggerla. Invece no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Lei è morta. La vita “normale”è finita.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48"/>
          <w:szCs w:val="48"/>
        </w:rPr>
        <w:t>Piangono. Loro piangono l’amica, la figlia, la sorella, l’allieva. La Cacciatrice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E lui? Cos’era per lui? 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>Vita. Luce. Battito. Riflesso. Respiro. Pensiero.</w:t>
      </w:r>
    </w:p>
    <w:p>
      <w:pPr>
        <w:pStyle w:val="Normal"/>
        <w:jc w:val="both"/>
        <w:rPr/>
      </w:pPr>
      <w:r>
        <w:rPr>
          <w:rFonts w:cs="Edwardian Script ITC" w:ascii="Edwardian Script ITC" w:hAnsi="Edwardian Script ITC"/>
          <w:sz w:val="48"/>
          <w:szCs w:val="48"/>
        </w:rPr>
        <w:t>Ora più niente. Non c’è vita. Non c’è luce. Non c’è battito. Non c’è riflesso. Non c’è respiro. Non c’è pensiero.</w:t>
      </w:r>
    </w:p>
    <w:p>
      <w:pPr>
        <w:pStyle w:val="Normal"/>
        <w:jc w:val="both"/>
        <w:rPr>
          <w:rFonts w:ascii="Edwardian Script ITC" w:hAnsi="Edwardian Script ITC" w:cs="Edwardian Script ITC"/>
          <w:sz w:val="48"/>
          <w:szCs w:val="48"/>
        </w:rPr>
      </w:pPr>
      <w:r>
        <w:rPr>
          <w:rFonts w:cs="Edwardian Script ITC" w:ascii="Edwardian Script ITC" w:hAnsi="Edwardian Script ITC"/>
          <w:sz w:val="48"/>
          <w:szCs w:val="48"/>
        </w:rPr>
        <w:t xml:space="preserve">Ora è solo un vampiro con l’anima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534660" cy="90716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8" t="-17" r="-2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34660" cy="9071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3:01:00Z</dcterms:created>
  <dc:creator>Collufio Jessica</dc:creator>
  <dc:description/>
  <dc:language>en-US</dc:language>
  <cp:lastModifiedBy>Collufio Jessica</cp:lastModifiedBy>
  <dcterms:modified xsi:type="dcterms:W3CDTF">2002-09-03T22:54:00Z</dcterms:modified>
  <cp:revision>13</cp:revision>
  <dc:subject/>
  <dc:title>Silenzio</dc:title>
</cp:coreProperties>
</file>